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  <w:t>Spring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20" w:hanging="720"/>
        <w:rPr>
          <w:sz w:val="40"/>
        </w:rPr>
      </w:pPr>
      <w:r>
        <w:rPr>
          <w:sz w:val="40"/>
        </w:rPr>
        <w:t>S</w:t>
        <w:tab/>
        <w:t>pring is a time when flowers called daffodils grow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A</w:t>
        <w:tab/>
        <w:t>nimals have their babies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720" w:hanging="720"/>
        <w:rPr>
          <w:sz w:val="40"/>
        </w:rPr>
      </w:pPr>
      <w:r>
        <w:rPr>
          <w:sz w:val="40"/>
        </w:rPr>
        <w:t>P</w:t>
        <w:tab/>
        <w:t xml:space="preserve">eople pick flowers that are called roses and daffodils.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R</w:t>
        <w:tab/>
        <w:t>oses are red and all sorts of colours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I</w:t>
        <w:tab/>
        <w:t>n the spring time heaps of flowers grow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N</w:t>
        <w:tab/>
        <w:t>ight time is getting warm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G</w:t>
        <w:tab/>
        <w:t>oing to be fun to play when it is sunny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</w:t>
        <w:tab/>
        <w:t>ime for animals to come into the world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I</w:t>
        <w:tab/>
        <w:t>n spring flowers and babies grow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M</w:t>
        <w:tab/>
        <w:t>um and me play games inside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720" w:hanging="720"/>
        <w:rPr>
          <w:sz w:val="40"/>
        </w:rPr>
      </w:pPr>
      <w:r>
        <w:rPr>
          <w:sz w:val="40"/>
        </w:rPr>
        <w:t>E</w:t>
        <w:tab/>
        <w:t xml:space="preserve">veryone enjoys a brand new day on the first day of spring. </w:t>
      </w:r>
    </w:p>
    <w:p>
      <w:pPr>
        <w:pStyle w:val="Normal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By Hine-ngakau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23:57:00Z</dcterms:created>
  <dc:creator>Apple Education</dc:creator>
  <dc:description/>
  <dc:language>en-US</dc:language>
  <cp:lastModifiedBy>Apple Education</cp:lastModifiedBy>
  <dcterms:modified xsi:type="dcterms:W3CDTF">2007-09-16T23:57:00Z</dcterms:modified>
  <cp:revision>2</cp:revision>
  <dc:subject/>
  <dc:title>Spring</dc:title>
</cp:coreProperties>
</file>